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703-C0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Fix Author defini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285146119"/>
            <w:bookmarkStart w:id="12" w:name="__Fieldmark__0_328514611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285146119"/>
            <w:bookmarkStart w:id="14" w:name="__Fieldmark__1_328514611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285146119"/>
            <w:bookmarkStart w:id="16" w:name="__Fieldmark__2_328514611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3285146119"/>
            <w:bookmarkStart w:id="18" w:name="__Fieldmark__3_3285146119"/>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Remove language indicating that only authors may modify a record</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uthor</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existing “author” definition asserts that only the author may subsequently modify the record.  This is a business rule that does not apply to all records or all jurisdictions.  For example, the author of a prescription is not the only one who can suspend or resume that prescriptio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Existing definition for AUT (author)</w:t>
      </w:r>
    </w:p>
    <w:p>
      <w:pPr>
        <w:pStyle w:val="Footnote"/>
        <w:rPr>
          <w:rFonts w:ascii="Arial" w:hAnsi="Arial" w:cs="Arial"/>
          <w:szCs w:val="24"/>
        </w:rPr>
      </w:pPr>
      <w:r>
        <w:rPr>
          <w:rFonts w:cs="Arial" w:ascii="Arial" w:hAnsi="Arial"/>
          <w:szCs w:val="24"/>
        </w:rPr>
        <w:t>A party that originates the Act and therefore has responsibility for the information given in the Act and ownership of this Act. Example: the report writer, the person writing the act definition, the guideline author, the placer of an order, the EKG cart (device) creating a report etc. Every Act should have an author. Authorship is regardless of mood always actual authorship.  The author (or authors) has ownership of the Acts that they originate. This means that a party other than this author (or those authors) cannot cancel, abort, complete or modify the state or content of this Act in any other way. A party other than the author may only amend, reverse, override, replace, or follow up in other ways on this Act, whereby the Act remains intact and is linked to another Act authored by that other party.</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Revise the definition as follows:</w:t>
      </w:r>
    </w:p>
    <w:p>
      <w:pPr>
        <w:pStyle w:val="TextBody"/>
        <w:rPr/>
      </w:pPr>
      <w:r>
        <w:rPr/>
        <w:t xml:space="preserve">A party that originates the Act and therefore has responsibility for the information given in the Act and </w:t>
      </w:r>
      <w:ins w:id="0" w:author="Lloyd McKenzie" w:date="2007-02-10T23:16:00Z">
        <w:r>
          <w:rPr/>
          <w:t xml:space="preserve">principle </w:t>
        </w:r>
      </w:ins>
      <w:r>
        <w:rPr/>
        <w:t>ownership of this Act. Example: the report writer, the person writing the act definition, the guideline author, the placer of an order, the EKG cart (device) creating a report etc. Every Act should have an author. Authorship is regardless of mood always actual authorship.</w:t>
      </w:r>
      <w:del w:id="1" w:author="Lloyd McKenzie" w:date="2007-02-10T23:17:00Z">
        <w:r>
          <w:rPr/>
          <w:delText xml:space="preserve">  The author (or authors) has ownership of the Acts that they originate. This means that a party other than this author (or those authors) cannot cancel, abort, complete or modify the state or content of this Act in any other way. A party other than the author may only amend, reverse, override, replace, or follow up in other ways on this Act, whereby the Act remains intact and is linked to another Act authored by that other party.</w:delText>
        </w:r>
      </w:del>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In those places where committees wish this authorship rule to apply, it can be added into those specific models</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Normal"/>
        <w:rPr>
          <w:b/>
          <w:b/>
          <w:bCs/>
          <w:sz w:val="22"/>
          <w:u w:val="single"/>
        </w:rPr>
      </w:pPr>
      <w:r>
        <w:rPr>
          <w:b/>
          <w:bCs/>
          <w:sz w:val="22"/>
          <w:u w:val="single"/>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06:09:00Z</dcterms:created>
  <dc:creator>Linda Quade</dc:creator>
  <dc:description/>
  <cp:keywords/>
  <dc:language>en-US</dc:language>
  <cp:lastModifiedBy>Lloyd McKenzie</cp:lastModifiedBy>
  <dcterms:modified xsi:type="dcterms:W3CDTF">2007-02-11T06:27: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